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униципального образования «Муниципальный округ Можгинский район Удмуртской Республики»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»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b/>
          <w:bCs w:val="false"/>
        </w:rPr>
        <w:t>П</w:t>
      </w:r>
      <w:r>
        <w:rPr/>
        <w:t>аспорт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0" w:before="0" w:after="0"/>
              <w:ind w:hanging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Энергосбережение и повышение энергетической эффективности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Первый заместитель главы Администрации района по строительству и муниципальной инфраструктур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>
                <w:lang w:val="ru-RU"/>
              </w:rPr>
            </w:pPr>
            <w:r>
              <w:rPr/>
              <w:t>- Управление по развитию территорий;</w:t>
            </w:r>
          </w:p>
          <w:p>
            <w:pPr>
              <w:pStyle w:val="TextBodyIndent"/>
              <w:spacing w:before="0" w:after="0"/>
              <w:ind w:left="-62" w:hanging="0"/>
              <w:rPr>
                <w:lang w:val="ru-RU"/>
              </w:rPr>
            </w:pPr>
            <w:r>
              <w:rPr/>
              <w:t>- отдел строительства и жилищно-коммунального хозяй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>Соисполнител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/>
            </w:pPr>
            <w:r>
              <w:rPr/>
              <w:t>- Управление культуры, спорта и молодежи;</w:t>
            </w:r>
          </w:p>
          <w:p>
            <w:pPr>
              <w:pStyle w:val="TextBodyIndent"/>
              <w:spacing w:before="0" w:after="0"/>
              <w:ind w:left="-62" w:hanging="0"/>
              <w:rPr/>
            </w:pPr>
            <w:r>
              <w:rPr/>
              <w:t>- Управление образования</w:t>
            </w:r>
            <w:r>
              <w:rPr>
                <w:lang w:val="ru-RU"/>
              </w:rPr>
              <w:t>;</w:t>
            </w:r>
          </w:p>
          <w:p>
            <w:pPr>
              <w:pStyle w:val="TextBodyIndent"/>
              <w:spacing w:before="0" w:after="0"/>
              <w:ind w:left="-62" w:hanging="0"/>
              <w:rPr/>
            </w:pPr>
            <w:r>
              <w:rPr>
                <w:lang w:val="ru-RU"/>
              </w:rPr>
              <w:t>- отдел экономики;</w:t>
            </w:r>
          </w:p>
          <w:p>
            <w:pPr>
              <w:pStyle w:val="TextBodyIndent"/>
              <w:spacing w:before="0" w:after="0"/>
              <w:ind w:left="-6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>отдел имущественных отноше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/>
            </w:pPr>
            <w:r>
              <w:rPr/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/>
            </w:pPr>
            <w:r>
              <w:rPr/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Экономия воды в натуральном выражении, тыс.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оля объемов ТЭ, потребляемой в  многоквартирных домах (далее - 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7" w:leader="none"/>
              </w:tabs>
              <w:spacing w:lineRule="atLeast" w:line="20" w:before="0" w:after="0"/>
              <w:ind w:left="-55" w:right="-286" w:firstLine="425"/>
              <w:rPr/>
            </w:pPr>
            <w:r>
              <w:rPr/>
              <w:t>Динамика изменения фактического объема потерь воды при ее передаче,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ый расход энергетических ресурсов на снабжение органов местного самоуправления и муниципальных учреждений, кг.у.т./м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электрической энергии муниципальными бюджетными учреждениями, кВт/ч на 1 человека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тепловой энергии муниципальными бюджетными учреждениями, Гкал на 1 кв. метр общей площ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холодной воды муниципальными бюджетными учреждениями, куб. метров на 1 человека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природного газа муниципальными бюджетными учреждениями, куб. метров на 1 человека населения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Сроки реализации программы 2022 - 2027 годы</w:t>
            </w:r>
          </w:p>
        </w:tc>
      </w:tr>
      <w:tr>
        <w:trPr>
          <w:trHeight w:val="69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>
                <w:bCs w:val="false"/>
              </w:rPr>
            </w:pPr>
            <w:r>
              <w:rPr>
                <w:bCs w:val="false"/>
              </w:rPr>
              <w:t>Ресурсное обеспечение программы за счет средств бюджета  муниципального образования «Муниципальный округ Можгинский район Удмуртской Республики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>
                <w:bCs w:val="false"/>
              </w:rPr>
            </w:pPr>
            <w:r>
              <w:rPr>
                <w:bCs w:val="false"/>
              </w:rPr>
              <w:t xml:space="preserve">Объем бюджетных ассигнований за счёт бюджета муниципального образования «Муниципальный округ Можгинский район Удмуртской Республики» на реализацию  муниципальной программы  состави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 xml:space="preserve">4 238,34 тыс. рублей,   в том числе: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2 году – 633,4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3 году – 1 354,9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4 году – 700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5 году – 500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6 году – 500,00 тыс. рублей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55" w:firstLine="425"/>
              <w:rPr>
                <w:bCs w:val="false"/>
              </w:rPr>
            </w:pPr>
            <w:r>
              <w:rPr>
                <w:bCs w:val="false"/>
              </w:rPr>
              <w:t>в 2027 году – 550,00 тыс. рублей.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/>
            </w:pPr>
            <w:r>
              <w:rPr/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/>
              <w:t>снижение энергоемкости муниципального продукта муниципальных программ в области энергосбережения и как следствие повышение энергетической эффективности до 18,7 кг у.т/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/>
              <w:t>увеличение экономии ТЭ в натуральном выражении к 2027 году на 7% в сравнении с 2022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/>
              <w:t>увеличение экономии воды в натуральном выражении к 2027 году на 10% по сравнению с 2022 годом, тыс.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lineRule="atLeast" w:line="20" w:before="0" w:after="0"/>
              <w:ind w:firstLine="660"/>
              <w:rPr/>
            </w:pPr>
            <w:r>
              <w:rPr/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/>
            </w:pPr>
            <w:r>
              <w:rPr/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20" w:before="0" w:after="0"/>
        <w:rPr>
          <w:b/>
          <w:b/>
          <w:bCs w:val="false"/>
          <w:color w:val="FF0000"/>
          <w:sz w:val="22"/>
          <w:szCs w:val="22"/>
        </w:rPr>
      </w:pPr>
      <w:r>
        <w:rPr>
          <w:b/>
          <w:bCs w:val="false"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Приоритеты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color w:val="FF0000"/>
        </w:rPr>
      </w:pPr>
      <w:r>
        <w:rPr>
          <w:b/>
          <w:bCs w:val="false"/>
          <w:iCs/>
          <w:color w:val="FF0000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/>
        <w:t>Приоритетами государственной политики в сфере реализации программы в соответствии с постановлением Правительства Российской Федерации от 11 февраля 2021 года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Энергетической стратегией России на период до 2030 год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- повышение надежности и безопасности функционирования систем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 xml:space="preserve">- оснащение приборным учетом потребления всех видов топливно-энергетических ресурс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- поддержка стратегических инициатив в области использования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В соответствии с заданными приоритетами определена следующая цель реализации программы: 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Для достижения указанных целей решаются следующие задачи программы: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/>
      </w:pPr>
      <w:r>
        <w:rPr/>
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/>
      </w:pPr>
      <w:r>
        <w:rPr/>
        <w:t>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ConsPlusNormal"/>
        <w:spacing w:lineRule="atLeast" w:line="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опливно-энергетических ресурсов имеет значительную социальную составляющую. Неэффективное использование ресурсов приводит к увеличению стоимости жилищно-коммунальных услуг.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.</w:t>
      </w:r>
    </w:p>
    <w:p>
      <w:pPr>
        <w:pStyle w:val="Normal"/>
        <w:spacing w:lineRule="atLeast" w:line="20" w:before="0" w:after="0"/>
        <w:ind w:firstLine="539"/>
        <w:jc w:val="both"/>
        <w:rPr/>
      </w:pPr>
      <w:r>
        <w:rPr/>
        <w:t>Работа по внедрению энергоэффективных технологий, позволяющих оптимизировать затраты на потребление энергоресурсов должна быть продолжена. Необходимо обеспечить внедрение современных технологий генерации энергии, в том числе с использованием возобновляемых источников энергии.</w:t>
      </w:r>
    </w:p>
    <w:p>
      <w:pPr>
        <w:pStyle w:val="Normal"/>
        <w:spacing w:lineRule="atLeast" w:line="20" w:before="0" w:after="0"/>
        <w:ind w:firstLine="539"/>
        <w:jc w:val="both"/>
        <w:rPr/>
      </w:pPr>
      <w:r>
        <w:rPr/>
        <w:t>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: от источника энергоснабжения до конечного потребител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39"/>
        <w:jc w:val="both"/>
        <w:rPr/>
      </w:pPr>
      <w:r>
        <w:rPr/>
        <w:t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spacing w:lineRule="atLeast" w:line="20" w:before="0" w:after="0"/>
        <w:ind w:firstLine="567"/>
        <w:jc w:val="both"/>
        <w:rPr>
          <w:bCs w:val="false"/>
          <w:iCs/>
        </w:rPr>
      </w:pPr>
      <w:r>
        <w:rPr>
          <w:bCs w:val="false"/>
          <w:iCs/>
        </w:rPr>
        <w:t>Сведения о составе и значениях целевых показателей (индикаторов) муниципальной программы приведены в приложении 1  к  муниципальной программе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bCs w:val="false"/>
          <w:iCs/>
        </w:rPr>
        <w:t>Перечень основных мероприятий муниципальной программы приведены в Приложении 2 к</w:t>
      </w:r>
      <w:r>
        <w:rPr/>
        <w:t xml:space="preserve"> </w:t>
      </w:r>
      <w:r>
        <w:rPr>
          <w:bCs w:val="false"/>
          <w:iCs/>
        </w:rPr>
        <w:t>муниципальной программе.</w:t>
      </w:r>
    </w:p>
    <w:p>
      <w:pPr>
        <w:pStyle w:val="Normal"/>
        <w:spacing w:lineRule="atLeast" w:line="20" w:before="0" w:after="0"/>
        <w:ind w:firstLine="567"/>
        <w:jc w:val="both"/>
        <w:rPr>
          <w:bCs w:val="false"/>
          <w:iCs/>
        </w:rPr>
      </w:pPr>
      <w:r>
        <w:rPr>
          <w:bCs w:val="false"/>
          <w:iCs/>
        </w:rPr>
        <w:t>Финансовая оценка применения мер муниципального регулирования и оказание муниципальных услуг муниципальными учреждениями не применяются.</w:t>
      </w:r>
    </w:p>
    <w:p>
      <w:pPr>
        <w:pStyle w:val="Normal"/>
        <w:spacing w:lineRule="atLeast" w:line="20" w:before="0" w:after="0"/>
        <w:ind w:firstLine="567"/>
        <w:jc w:val="both"/>
        <w:rPr>
          <w:bCs w:val="false"/>
          <w:iCs/>
        </w:rPr>
      </w:pPr>
      <w:r>
        <w:rPr>
          <w:bCs w:val="false"/>
          <w:iCs/>
        </w:rPr>
        <w:t>Ресурсное обеспечение реализации муниципальной программы за счет средств бюджета муниципального образования «Муниципальный округ Можгинский район Удмуртской Республики» по годам приведено в приложении 5  к  муниципальной программе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bCs w:val="false"/>
          <w:iCs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6 к муниципальной программе.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5980" cy="928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8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382260" cy="968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968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2170" cy="152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4075" cy="140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0900" cy="576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1535" cy="256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Подзаголовок Знак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20">
    <w:name w:val="Текст сноски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Current">
    <w:name w:val="curre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5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6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33">
    <w:name w:val="Рисунок"/>
    <w:basedOn w:val="Style32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34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29:00Z</dcterms:created>
  <dc:creator>Данилова А.В.</dc:creator>
  <dc:description/>
  <dc:language>en-US</dc:language>
  <cp:lastModifiedBy>Тубылов Иван Витальевич</cp:lastModifiedBy>
  <cp:lastPrinted>2022-03-03T11:15:00Z</cp:lastPrinted>
  <dcterms:modified xsi:type="dcterms:W3CDTF">2024-03-13T04:29:00Z</dcterms:modified>
  <cp:revision>2</cp:revision>
  <dc:subject/>
  <dc:title>Проект</dc:title>
</cp:coreProperties>
</file>